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270" w:top="177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3600" cy="90728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90728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Science 7</w:t>
                          </w:r>
                        </w:p>
                        <w:tbl>
                          <w:tblPr>
                            <w:tblW w:w="9576" w:type="dxa"/>
                            <w:jc w:val="left"/>
                            <w:tblInd w:w="-113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788"/>
                            <w:gridCol w:w="4788"/>
                          </w:tblGrid>
                          <w:tr>
                            <w:trPr/>
                            <w:tc>
                              <w:tcPr>
                                <w:tcW w:w="9576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>Ingredient Tabl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478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/>
                                </w:pPr>
                                <w:r>
                                  <w:rPr/>
                                  <w:t>Actual</w:t>
                                </w:r>
                              </w:p>
                            </w:tc>
                            <w:tc>
                              <w:tcPr>
                                <w:tcW w:w="478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/>
                                </w:pPr>
                                <w:r>
                                  <w:rPr/>
                                  <w:t>Harry Potter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478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/>
                                </w:pPr>
                                <w:r>
                                  <w:rPr/>
                                  <w:t>Tap Water</w:t>
                                </w:r>
                              </w:p>
                            </w:tc>
                            <w:tc>
                              <w:tcPr>
                                <w:tcW w:w="478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/>
                                </w:pPr>
                                <w:r>
                                  <w:rPr/>
                                  <w:t>Purified Water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478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/>
                                </w:pPr>
                                <w:r>
                                  <w:rPr/>
                                  <w:t>Red Tap Water</w:t>
                                </w:r>
                              </w:p>
                            </w:tc>
                            <w:tc>
                              <w:tcPr>
                                <w:tcW w:w="478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/>
                                </w:pPr>
                                <w:r>
                                  <w:rPr/>
                                  <w:t>Acid Water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478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/>
                                </w:pPr>
                                <w:r>
                                  <w:rPr/>
                                  <w:t>Blue Tap water</w:t>
                                </w:r>
                              </w:p>
                            </w:tc>
                            <w:tc>
                              <w:tcPr>
                                <w:tcW w:w="478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/>
                                </w:pPr>
                                <w:r>
                                  <w:rPr/>
                                  <w:t>Dragon spit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478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/>
                                </w:pPr>
                                <w:r>
                                  <w:rPr/>
                                  <w:t>Yellow Tap Water</w:t>
                                </w:r>
                              </w:p>
                            </w:tc>
                            <w:tc>
                              <w:tcPr>
                                <w:tcW w:w="478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/>
                                </w:pPr>
                                <w:r>
                                  <w:rPr/>
                                  <w:t>Dandelion Root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478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/>
                                </w:pPr>
                                <w:r>
                                  <w:rPr/>
                                  <w:t>Soda Water</w:t>
                                </w:r>
                              </w:p>
                            </w:tc>
                            <w:tc>
                              <w:tcPr>
                                <w:tcW w:w="478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/>
                                </w:pPr>
                                <w:r>
                                  <w:rPr/>
                                  <w:t>Mermaid Tears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478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/>
                                </w:pPr>
                                <w:r>
                                  <w:rPr/>
                                  <w:t>Vinegar</w:t>
                                </w:r>
                              </w:p>
                            </w:tc>
                            <w:tc>
                              <w:tcPr>
                                <w:tcW w:w="478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/>
                                </w:pPr>
                                <w:r>
                                  <w:rPr/>
                                  <w:t>Volatile Solution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478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/>
                                </w:pPr>
                                <w:r>
                                  <w:rPr/>
                                  <w:t>Mouth wash</w:t>
                                </w:r>
                              </w:p>
                            </w:tc>
                            <w:tc>
                              <w:tcPr>
                                <w:tcW w:w="478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/>
                                </w:pPr>
                                <w:r>
                                  <w:rPr/>
                                  <w:t>Leprechaun Elixir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478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/>
                                </w:pPr>
                                <w:r>
                                  <w:rPr/>
                                  <w:t>Vegetable Oil</w:t>
                                </w:r>
                              </w:p>
                            </w:tc>
                            <w:tc>
                              <w:tcPr>
                                <w:tcW w:w="478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/>
                                </w:pPr>
                                <w:r>
                                  <w:rPr/>
                                  <w:t>Gillyweed Solution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478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/>
                                </w:pPr>
                                <w:r>
                                  <w:rPr/>
                                  <w:t>Baby Oil</w:t>
                                </w:r>
                              </w:p>
                            </w:tc>
                            <w:tc>
                              <w:tcPr>
                                <w:tcW w:w="478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/>
                                </w:pPr>
                                <w:r>
                                  <w:rPr/>
                                  <w:t>Goblin Blood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478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/>
                                </w:pPr>
                                <w:r>
                                  <w:rPr/>
                                  <w:t>Shampoo</w:t>
                                </w:r>
                              </w:p>
                            </w:tc>
                            <w:tc>
                              <w:tcPr>
                                <w:tcW w:w="478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/>
                                </w:pPr>
                                <w:r>
                                  <w:rPr/>
                                  <w:t>Bat Mucus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478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/>
                                </w:pPr>
                                <w:r>
                                  <w:rPr/>
                                  <w:t>Iodine</w:t>
                                </w:r>
                              </w:p>
                            </w:tc>
                            <w:tc>
                              <w:tcPr>
                                <w:tcW w:w="478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/>
                                </w:pPr>
                                <w:r>
                                  <w:rPr/>
                                  <w:t>Basilisk Venom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478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/>
                                </w:pPr>
                                <w:r>
                                  <w:rPr/>
                                  <w:t>Table salt</w:t>
                                </w:r>
                              </w:p>
                            </w:tc>
                            <w:tc>
                              <w:tcPr>
                                <w:tcW w:w="478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/>
                                </w:pPr>
                                <w:r>
                                  <w:rPr/>
                                  <w:t>Troll Dandruff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478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/>
                                </w:pPr>
                                <w:r>
                                  <w:rPr/>
                                  <w:t>Epson salt</w:t>
                                </w:r>
                              </w:p>
                            </w:tc>
                            <w:tc>
                              <w:tcPr>
                                <w:tcW w:w="478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/>
                                </w:pPr>
                                <w:r>
                                  <w:rPr/>
                                  <w:t>Ground Owl Bones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478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/>
                                </w:pPr>
                                <w:r>
                                  <w:rPr/>
                                  <w:t>Table Sugar</w:t>
                                </w:r>
                              </w:p>
                            </w:tc>
                            <w:tc>
                              <w:tcPr>
                                <w:tcW w:w="478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/>
                                </w:pPr>
                                <w:r>
                                  <w:rPr/>
                                  <w:t>Beet Sugar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478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/>
                                </w:pPr>
                                <w:r>
                                  <w:rPr/>
                                  <w:t>Brown sugar</w:t>
                                </w:r>
                              </w:p>
                            </w:tc>
                            <w:tc>
                              <w:tcPr>
                                <w:tcW w:w="478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/>
                                </w:pPr>
                                <w:r>
                                  <w:rPr/>
                                  <w:t>Dried Troll Snot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478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/>
                                </w:pPr>
                                <w:r>
                                  <w:rPr/>
                                  <w:t>Baking soda</w:t>
                                </w:r>
                              </w:p>
                            </w:tc>
                            <w:tc>
                              <w:tcPr>
                                <w:tcW w:w="478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/>
                                </w:pPr>
                                <w:r>
                                  <w:rPr/>
                                  <w:t>Ground Tiger Teeth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478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/>
                                </w:pPr>
                                <w:r>
                                  <w:rPr/>
                                  <w:t>Baking Powder</w:t>
                                </w:r>
                              </w:p>
                            </w:tc>
                            <w:tc>
                              <w:tcPr>
                                <w:tcW w:w="478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/>
                                </w:pPr>
                                <w:r>
                                  <w:rPr/>
                                  <w:t>Asphodel Powder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478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/>
                                </w:pPr>
                                <w:r>
                                  <w:rPr/>
                                  <w:t>Corn Starch</w:t>
                                </w:r>
                              </w:p>
                            </w:tc>
                            <w:tc>
                              <w:tcPr>
                                <w:tcW w:w="478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/>
                                </w:pPr>
                                <w:r>
                                  <w:rPr/>
                                  <w:t>Mandrake Root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478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/>
                                </w:pPr>
                                <w:r>
                                  <w:rPr/>
                                  <w:t>Perlite</w:t>
                                </w:r>
                              </w:p>
                            </w:tc>
                            <w:tc>
                              <w:tcPr>
                                <w:tcW w:w="478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/>
                                </w:pPr>
                                <w:r>
                                  <w:rPr/>
                                  <w:t>Unicorn Horn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478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/>
                                </w:pPr>
                                <w:r>
                                  <w:rPr/>
                                  <w:t>Vermiculite</w:t>
                                </w:r>
                              </w:p>
                            </w:tc>
                            <w:tc>
                              <w:tcPr>
                                <w:tcW w:w="478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/>
                                </w:pPr>
                                <w:r>
                                  <w:rPr/>
                                  <w:t>Unicorn Hoof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478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/>
                                </w:pPr>
                                <w:r>
                                  <w:rPr/>
                                  <w:t>Sand</w:t>
                                </w:r>
                              </w:p>
                            </w:tc>
                            <w:tc>
                              <w:tcPr>
                                <w:tcW w:w="478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/>
                                </w:pPr>
                                <w:r>
                                  <w:rPr/>
                                  <w:t>Diamond Grains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478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/>
                                </w:pPr>
                                <w:r>
                                  <w:rPr/>
                                  <w:t>Drink Mix</w:t>
                                </w:r>
                              </w:p>
                            </w:tc>
                            <w:tc>
                              <w:tcPr>
                                <w:tcW w:w="478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/>
                                </w:pPr>
                                <w:r>
                                  <w:rPr/>
                                  <w:t>Phoenix Tears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478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930" w:leader="none"/>
                                  </w:tabs>
                                  <w:spacing w:before="0" w:after="200"/>
                                  <w:jc w:val="center"/>
                                  <w:rPr/>
                                </w:pPr>
                                <w:r>
                                  <w:rPr/>
                                  <w:t>Green Tap Water</w:t>
                                </w:r>
                              </w:p>
                            </w:tc>
                            <w:tc>
                              <w:tcPr>
                                <w:tcW w:w="478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/>
                                </w:pPr>
                                <w:r>
                                  <w:rPr/>
                                  <w:t>Swamp Water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478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78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8pt;height:714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t>Science 7</w:t>
                    </w:r>
                  </w:p>
                  <w:tbl>
                    <w:tblPr>
                      <w:tblW w:w="9576" w:type="dxa"/>
                      <w:jc w:val="left"/>
                      <w:tblInd w:w="-113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788"/>
                      <w:gridCol w:w="4788"/>
                    </w:tblGrid>
                    <w:tr>
                      <w:trPr/>
                      <w:tc>
                        <w:tcPr>
                          <w:tcW w:w="9576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Ingredient Tabl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478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  <w:t>Actual</w:t>
                          </w:r>
                        </w:p>
                      </w:tc>
                      <w:tc>
                        <w:tcPr>
                          <w:tcW w:w="478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  <w:t>Harry Potter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478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  <w:t>Tap Water</w:t>
                          </w:r>
                        </w:p>
                      </w:tc>
                      <w:tc>
                        <w:tcPr>
                          <w:tcW w:w="478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  <w:t>Purified Water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478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  <w:t>Red Tap Water</w:t>
                          </w:r>
                        </w:p>
                      </w:tc>
                      <w:tc>
                        <w:tcPr>
                          <w:tcW w:w="478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  <w:t>Acid Water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478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  <w:t>Blue Tap water</w:t>
                          </w:r>
                        </w:p>
                      </w:tc>
                      <w:tc>
                        <w:tcPr>
                          <w:tcW w:w="478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  <w:t>Dragon spit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478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  <w:t>Yellow Tap Water</w:t>
                          </w:r>
                        </w:p>
                      </w:tc>
                      <w:tc>
                        <w:tcPr>
                          <w:tcW w:w="478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  <w:t>Dandelion Root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478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  <w:t>Soda Water</w:t>
                          </w:r>
                        </w:p>
                      </w:tc>
                      <w:tc>
                        <w:tcPr>
                          <w:tcW w:w="478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  <w:t>Mermaid Tears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478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  <w:t>Vinegar</w:t>
                          </w:r>
                        </w:p>
                      </w:tc>
                      <w:tc>
                        <w:tcPr>
                          <w:tcW w:w="478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  <w:t>Volatile Solution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478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  <w:t>Mouth wash</w:t>
                          </w:r>
                        </w:p>
                      </w:tc>
                      <w:tc>
                        <w:tcPr>
                          <w:tcW w:w="478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  <w:t>Leprechaun Elixir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478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  <w:t>Vegetable Oil</w:t>
                          </w:r>
                        </w:p>
                      </w:tc>
                      <w:tc>
                        <w:tcPr>
                          <w:tcW w:w="478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  <w:t>Gillyweed Solution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478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  <w:t>Baby Oil</w:t>
                          </w:r>
                        </w:p>
                      </w:tc>
                      <w:tc>
                        <w:tcPr>
                          <w:tcW w:w="478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  <w:t>Goblin Blood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478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  <w:t>Shampoo</w:t>
                          </w:r>
                        </w:p>
                      </w:tc>
                      <w:tc>
                        <w:tcPr>
                          <w:tcW w:w="478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  <w:t>Bat Mucus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478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  <w:t>Iodine</w:t>
                          </w:r>
                        </w:p>
                      </w:tc>
                      <w:tc>
                        <w:tcPr>
                          <w:tcW w:w="478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  <w:t>Basilisk Venom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478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  <w:t>Table salt</w:t>
                          </w:r>
                        </w:p>
                      </w:tc>
                      <w:tc>
                        <w:tcPr>
                          <w:tcW w:w="478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  <w:t>Troll Dandruff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478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  <w:t>Epson salt</w:t>
                          </w:r>
                        </w:p>
                      </w:tc>
                      <w:tc>
                        <w:tcPr>
                          <w:tcW w:w="478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  <w:t>Ground Owl Bones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478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  <w:t>Table Sugar</w:t>
                          </w:r>
                        </w:p>
                      </w:tc>
                      <w:tc>
                        <w:tcPr>
                          <w:tcW w:w="478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  <w:t>Beet Sugar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478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  <w:t>Brown sugar</w:t>
                          </w:r>
                        </w:p>
                      </w:tc>
                      <w:tc>
                        <w:tcPr>
                          <w:tcW w:w="478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  <w:t>Dried Troll Snot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478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  <w:t>Baking soda</w:t>
                          </w:r>
                        </w:p>
                      </w:tc>
                      <w:tc>
                        <w:tcPr>
                          <w:tcW w:w="478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  <w:t>Ground Tiger Teeth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478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  <w:t>Baking Powder</w:t>
                          </w:r>
                        </w:p>
                      </w:tc>
                      <w:tc>
                        <w:tcPr>
                          <w:tcW w:w="478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  <w:t>Asphodel Powder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478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  <w:t>Corn Starch</w:t>
                          </w:r>
                        </w:p>
                      </w:tc>
                      <w:tc>
                        <w:tcPr>
                          <w:tcW w:w="478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  <w:t>Mandrake Root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478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  <w:t>Perlite</w:t>
                          </w:r>
                        </w:p>
                      </w:tc>
                      <w:tc>
                        <w:tcPr>
                          <w:tcW w:w="478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  <w:t>Unicorn Horn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478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  <w:t>Vermiculite</w:t>
                          </w:r>
                        </w:p>
                      </w:tc>
                      <w:tc>
                        <w:tcPr>
                          <w:tcW w:w="478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  <w:t>Unicorn Hoof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478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  <w:t>Sand</w:t>
                          </w:r>
                        </w:p>
                      </w:tc>
                      <w:tc>
                        <w:tcPr>
                          <w:tcW w:w="478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  <w:t>Diamond Grains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478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  <w:t>Drink Mix</w:t>
                          </w:r>
                        </w:p>
                      </w:tc>
                      <w:tc>
                        <w:tcPr>
                          <w:tcW w:w="478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  <w:t>Phoenix Tears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478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930" w:leader="none"/>
                            </w:tabs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  <w:t>Green Tap Water</w:t>
                          </w:r>
                        </w:p>
                      </w:tc>
                      <w:tc>
                        <w:tcPr>
                          <w:tcW w:w="478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  <w:t>Swamp Water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478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78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4:56:00Z</dcterms:created>
  <dc:creator>ladmin</dc:creator>
  <dc:description/>
  <dc:language>en-US</dc:language>
  <cp:lastModifiedBy>ladmin</cp:lastModifiedBy>
  <cp:lastPrinted>2014-12-22T01:19:00Z</cp:lastPrinted>
  <dcterms:modified xsi:type="dcterms:W3CDTF">2014-12-22T05:37:00Z</dcterms:modified>
  <cp:revision>7</cp:revision>
  <dc:subject/>
  <dc:title/>
</cp:coreProperties>
</file>